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9» ноября 2022 г.</w:t>
      </w:r>
    </w:p>
    <w:p>
      <w:pPr>
        <w:pStyle w:val="Normal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 xml:space="preserve">Номера контактных телефонов: +7 925 827-74-37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ул. Каширское шоссе, дом 107</w:t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0" w:name="_Hlk115869775"/>
      <w:bookmarkEnd w:id="0"/>
      <w:r>
        <w:rPr>
          <w:sz w:val="24"/>
          <w:szCs w:val="28"/>
        </w:rPr>
        <w:t>1. ЛОТ № 1: 142000, Московская обл., г. Домодедово, ш. Каширское, дом 107, некапитальное строение (Торговый павильон), площадью: 24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1" w:name="_Hlk115869775"/>
      <w:bookmarkStart w:id="2" w:name="_Hlk115869775"/>
      <w:bookmarkEnd w:id="2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ЛОТ № 1: 142000, Московская обл., г. Домодедово, ш. Каширское, дом 107, некапитальное строение (Торговый павильон), площадью: 24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1: 367 248 (Триста шестьдесят семь тысяч двести сорок восемь) рублей 00 копеек ежегодно. Без НДС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domod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30 ноября 2022 года до 10 часов 00 минут (время московское) 20 декабр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0 декабр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bookmarkStart w:id="3" w:name="_Hlk115876569"/>
      <w:bookmarkEnd w:id="3"/>
      <w:r>
        <w:rPr>
          <w:sz w:val="24"/>
          <w:szCs w:val="24"/>
          <w:lang w:eastAsia="ru-RU"/>
        </w:rPr>
        <w:t>1. ЛОТ № 1: - 183 624 (Сто восемьдесят три тысячи шестьсот двадцать четыре) рублей 0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4" w:name="_Hlk115876569"/>
      <w:bookmarkStart w:id="5" w:name="_Hlk115876569"/>
      <w:bookmarkEnd w:id="5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0 декабр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4 декабр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6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End w:id="6"/>
      <w:r>
        <w:rPr>
          <w:sz w:val="24"/>
          <w:szCs w:val="24"/>
          <w:lang w:eastAsia="ru-RU"/>
        </w:rPr>
        <w:t xml:space="preserve">1. ЛОТ № 1: - 183 624 (Сто восемьдесят три тысячи шестьсот двадцать четыре) рублей 00 копеек. Без НДС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02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11-29T11:02:00Z</dcterms:modified>
  <cp:revision>2</cp:revision>
  <dc:subject/>
  <dc:title>Главному редактору</dc:title>
</cp:coreProperties>
</file>